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4 февраля 1998 г. № 1467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 января 1998 г. № 2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ИНСТРУКЦИИ О ПОРЯДКЕ ВЕДЕНИЯ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ИТОРИНГА БЕЗОПАСНОСТИ ГИДРОТЕХНИЧЕСКИХ СООРУЖЕНИЙ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Й, ОРГАНИЗАЦИЙ, ПОДКОНТРОЛЬНЫХ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ГОРТЕХНАДЗОРУ РОССИИ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 (Госгортехнадзор России) постановляет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нструкцию о порядке ведения мониторинга безопасности гидротехнических сооружений предприятий, организаций, подконтрольных органам Госгортехнадзора России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Д.ЛОЗОВОЙ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1.98 № 2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Я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ВЕДЕНИЯ МОНИТОРИНГА БЕЗОПАСНОСТИ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ИДРОТЕХНИЧЕСКИХ СООРУЖЕНИЙ ПРЕДПРИЯТИЙ, ОРГАНИЗАЦИЙ,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КОНТРОЛЬНЫХ ОРГАНАМ ГОСГОРТЕХНАДЗОРА РОССИИ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3-259-98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"Инструкция о порядке ведения мониторинга безопасности гидротехнических сооружений предприятий, организаций, подконтрольных органам Госгортехнадзора России" &lt;*&gt; разработана с учетом требований Федеральных законов Российской Федерации "О безопасности гидротехнических сооружений" от 21.07.97 № 117-ФЗ, "О промышленной безопасности опасных производственных объектов" от 21.07.97 № 116-ФЗ и Постановлений Правительства Российской Федерации от 05.11.95 № 1113 "О единой государственной системе предупреждения и ликвидации чрезвычайных ситуаций", от 16.10.97 № 1320 "Об организации государственного надзора за безопасностью гидротехнических сооружений"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дальнейшем для краткости именуется - Инструкция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определяет цели, задачи, функции и структуру мониторинга безопасности гидротехнических сооружений промышленных предприятий, организаций, подконтрольных Госгортехнадзору РФ, а также устанавливает порядок его осуществления при их эксплуат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целях настоящей "Инструкции..." используется следующее понятие: мониторинг безопасности гидротехнических сооружений промышленных предприятий, организаций (далее "Мониторинг безопасности") - это совокупность постоянных (непрерывных) наблюдений за состоянием безопасности гидротехнических сооружений и характером их воздействия на окружающую среду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осуществляется в целях анализа и оценки прогноза развития ситуации с безопасностью сооружений и подготовку рекомендаций по преодолению негативных тенденций и устранению выявленных недостатк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Инструкция является обязательной для предприятий, организаций всех организационно - правовых форм собственности, осуществляющих проектирование, строительство, реконструкцию и эксплуатацию гидротехнических сооружений промышленных предприятий, поднадзорных Госгортехнадзору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Мониторинг безопасности осуществляется в пределах границ земельного участка, предоставленного для возведения гидротехнического сооружения (земельного отвода). В случаях, когда вредное влияние сооружения распространяется за границы земельного отвода, сфера действия мониторинга должна быть расширена до границ влия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Основой мониторинга безопасности являются ведущиеся на промышленных предприятиях, организациях наблюдения за состоянием безопасности и характером влияния гидротехнических сооружений на окружающую среду, осуществляемые службой геотехконтроля, маркшейдерскими, геологическими, природоохранными и иными служб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едение мониторинга безопасности в горнодобывающей, металлургической, химической промышленности осуществляется на единой информационной и методической основе, обеспечивающей сопоставимость результатов наблюдений и совместимость с ними других систем мониторинг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Структура и содержание мониторинга безопасности в разных отраслях промышленности регламентируется настоящей Инструкцией и другими ведомственными нормативно - методическими документами, согласованными с Госгортехнадзором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Координацию развития и функционирования систем мониторинга безопасности осуществляет Госгортехнадзор России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и, задачи и объекты мониторинга безопасности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Мониторинг осуществляется с целью обеспечения постоянного контроля за состоянием безопасности гидротехнических сооружений и их воздействием на окружающую среду, предотвращения возникновения аварийных ситуаций и создания условий для безопасной эксплуат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сновной задачей мониторинга безопасности является обеспечение управления в области рациональной и безопасной эксплуатации гидротехнических сооружений, безопасного ведения рабо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Цели и задачи мониторинга безопасности достигаются посредством организации системы постоянных (непрерывных) визуальных и инструментальных (в том числе автоматизированных, дистанционных) наблюдений, обеспечивающих получение качественной и достоверной информации в необходимых объемах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К объектам мониторинга безопасности относя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ышленные гидротехнические сооружения (накопители промышленных отходов: хвостохранилища, шламохранилища, гидроотвалы, пруды - отстойники, накопители технических, дренажных и шламовых вод, технологические водохранилища, выведенные из эксплуатации накопители жидких промышленных отходов, используемые как техногенные месторождения полезных ископаемых или находящиеся в нестабильном состоянии), включающие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мывные и насыпные ограждающие и подпорные дамбы и плотин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унты основания гидротехнического сооружения в зоне влия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гидротранспорта и оборотного водоснабжения, включая прудки - отстойник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ое технологическое оборудование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родоохранные сооружения, предназначенные для предотвращения вредного влияния накопител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и эксплуатационная документация вышеуказанных объект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процесса подготовки и порядка подготовки обучения эксплуатационного персонал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 основным технологическим процессам, на которые распространяется мониторинг безопасности, относя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складирования (намыва) шламов в накопители промышленных отходов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- технология осветления и оборота технической вод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гидротранспорт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рекультивации и вывода из эксплуатации (ликвидации) накопителей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повторной разработки и извлечения шламов из законсервированного накопител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шение накопителей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я промышленной переработки токсичных отход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безопасности также распространяется на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мероприятий по обеспечению устойчивости гидротехнических сооружений и элементов конструкции накопител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изменения химического состава складируемых отходов (класс токсичности) и характер его влияния на состояние конструкций ГТС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сновные функции системы мониторинга безопасности гидротехнических сооружений предприятий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я за устойчивостью (статической, динамической, сейсмической и фильтрационной) ограждающих дамб и других сооружений (элементов конструкции) накопителей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я за уровнями воды, глубиной, мутностью, химсоставом и объемами воды в прудках - отстойника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я за фильтрацией из накопител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сбросов (баланс) дренажных вод и выбросов загрязняющих веществ (в том числе пыли) в окружающую среду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объемов и динамики складирования шлам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физико - механических характеристик шламов, укладываемых в ограждающие дамбы и чашу накопител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технологических параметров складирования (намыва) шлам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нарушенных (деградированных, загрязненных) и рекультивированных (восстановленных) земель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я за состоянием (загрязнением) подземных и поверхностных вод в районе накопителя, а также грунтов прилегающих территорий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функционирования системы мониторинга безопасности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еречень контролируемых при осуществлении мониторинга безопасности параметров определяется на основании действующих нормативных документов, проекта натурных наблюдений (с учетом действующих и необходимых контрольно - измерительных приборов), рекомендаций по результатам экспертных оценок состояния безопасности сооружения, а также рекомендаций и предложений служб мониторинга, создаваемых на базе организаций, имеющих лицензию Госгортехнадзора на право экспертизы безопасности гидротехнических сооруж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Мониторинг безопасности строится на основе оптимизации объемов дистанционных и иных наблюдений, обеспечивающих своевременное выявление (прогнозирование) и предупреждение наиболее опасных аварийных ситуаций. Для выполнения отдельных наблюдений могут привлекаться соответствующие специализированные организ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сновные требования к осуществлению мониторинга безопасности гидротехнических сооружений предприятий, организаций устанавливаются при проектировании гидротехнических сооружений и их эксплуат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огласование проекта мониторинга безопасности гидротехнических сооружений, выполненного эксплуатирующей организацией, осуществляется службой мониторинга, указанной в п. 3.1, которая осуществляет проверку информационной совместимости в соответствии с требованиями, установленными специализированной организацией (аналитическим центром), имеющей лицензию Госгортехнадзора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целях определения уровня безопасности гидротехнических сооружений предприятиями, организациями по результатам ведения мониторинга составляются аналитические сведения по форме, утверждаемой Госгортехнадзором России, которые направляются в специализированную организацию (аналитический центр), а при необходимости в региональные органы Госгортехнадзора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лужбы, осуществляющие мониторинг безопасности,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х основные задачи, обязанности и права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остав службы предприятий, организаций, осуществляющий мониторинг безопасности, ее основные обязанности и права определяются "Инструкцией о порядке ведения мониторинга безопасности гидротехнических объектов накопителя промышленных отходов (хвостового (шламового) хозяйства) предприятия", утверждаемой руководителем предприятия, организации по согласованию с региональным органом (округом) Госгортехнадзора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Руководство и организацию ведения мониторинга безопасности рекомендуется возлагать на службу геотехконтроля хвостового хозяйства предприятия, организации с привлечением специалистов маркшейдерских, геологических, технологических и иных служб предприят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Работы по мониторингу безопасности могут также выполняться на договорной основе специализированными организациями, имеющими специалистов необходимой квалификации и лицензию Госгортехнадзора России на право экспертизы безопасности гидротехнических сооруж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Для регулирования безопасности гидротехнических сооружений и контроля ведения мониторинга, а также в целях своевременного получения и обмена информацией между предприятиями, организациями и специализированной организацией, имеющей лицензию на право экспертизы безопасности гидротехнических сооружений (далее именуемой аналитическим центром), рекомендуется заключать соответствующие договор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Указанный аналитический центр при этом осуществляет следующие функции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иодический контроль за качеством натурных наблюдений на гидротехнических сооружениях предприятий, организац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нализ и обработка поступающих данных натурных наблюдений по компьютерной сети или другими видами связи от предприятий, организаций, а также служб мониторинг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еративное выявление угрожающих мер и тенденций, разработка мер и рекомендаций по их преодолению и направление информации о них по компьютерной сети или другими видами связи предприятиям, организациям и органам Госгортехнадзора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формационное обслуживание предприятий, организаций и всех заинтересованных пользователей по вопросам безопасной эксплуатации гидротехнических сооруж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Методическое руководство и контроль за осуществлением мониторинга безопасности гидротехнических сооружений возлагается на Госгортехнадзор России и его региональные орга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5:19:00Z</dcterms:created>
  <dc:creator>Тункин</dc:creator>
  <dc:description/>
  <cp:keywords/>
  <dc:language>en-US</dc:language>
  <cp:lastModifiedBy>Анна Николаевна</cp:lastModifiedBy>
  <dcterms:modified xsi:type="dcterms:W3CDTF">2007-03-23T08:48:00Z</dcterms:modified>
  <cp:revision>5</cp:revision>
  <dc:subject/>
  <dc:title>РД 03-259-98</dc:title>
</cp:coreProperties>
</file>